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hole country, France, and I were shocked at first to hear about the assassination of the Archduke Franz Ferdinand.  But we were still supportive of the people of Serbia because of our ally Russia, who backed up Serb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42:00Z</dcterms:created>
  <dc:creator>collinsworthka</dc:creator>
  <dc:description/>
  <cp:keywords/>
  <dc:language>en-US</dc:language>
  <cp:lastModifiedBy>collinsworthka</cp:lastModifiedBy>
  <dcterms:modified xsi:type="dcterms:W3CDTF">2008-12-18T17:50:00Z</dcterms:modified>
  <cp:revision>1</cp:revision>
  <dc:subject/>
  <dc:title>The whole country, France, and I were shocked at first to hear about the assassination of the Archduke Franz Ferdinand</dc:title>
</cp:coreProperties>
</file>